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mc:AlternateContent>
          <mc:Choice Requires="wps">
            <w:drawing>
              <wp:inline distT="0" distB="0" distL="0" distR="0">
                <wp:extent cx="2449195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Illustrat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5.05pt;width:192.8pt;height:4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Illustrator</w:t>
                      </w:r>
                    </w:p>
                  </w:txbxContent>
                </v:textbox>
                <v:path textpathok="t"/>
                <v:textpath on="t" fitshape="t" string="Illustrator" style="font-family:&quot;Impact&quot;;font-size:2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</w:t>
      </w:r>
    </w:p>
    <w:p>
      <w:pPr>
        <w:pStyle w:val="Normal"/>
        <w:rPr/>
      </w:pPr>
      <w:r>
        <w:rPr/>
        <w:t>Group members: _____________________________</w:t>
      </w:r>
    </w:p>
    <w:p>
      <w:pPr>
        <w:pStyle w:val="Normal"/>
        <w:rPr/>
      </w:pPr>
      <w:r>
        <w:rPr/>
        <w:t>Title of text being discussed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Illustrator:</w:t>
      </w:r>
      <w:r>
        <w:rPr>
          <w:b/>
          <w:sz w:val="32"/>
          <w:szCs w:val="32"/>
        </w:rPr>
        <w:t xml:space="preserve">  </w:t>
      </w:r>
      <w:r>
        <w:rPr/>
        <w:t xml:space="preserve">Your job is to draw some kind of picture related to the reading.  It can be a sketch, cartoon, diagram, flow chart, or stick-figure scene.  You can draw a picture that’s discussed specifically in your text, or something you are reminded of, or a picture that conveys any idea or feeling you get from the reading.  Any kind of drawing or graphic is okay – you can even label things with words if that helps.  </w:t>
      </w:r>
      <w:r>
        <w:rPr>
          <w:b/>
        </w:rPr>
        <w:t>Make your drawing on a separate sheet of paper or on the page of this she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Presentation plan</w:t>
      </w:r>
      <w:r>
        <w:rPr/>
        <w:t>:  When the Discussion Director invites your participation, you may show your picture without comment to the others in the group.  One at a time, they get to speculate what your picture means, to connect the drawing to their own ideas about the reading.  After everyone has had a say, you get the final word:  tell them what your picture means, where it came from, or what it represents to you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3:50:00Z</dcterms:created>
  <dc:creator>Erinn#2</dc:creator>
  <dc:description/>
  <cp:keywords/>
  <dc:language>en-US</dc:language>
  <cp:lastModifiedBy>Erinn#2</cp:lastModifiedBy>
  <dcterms:modified xsi:type="dcterms:W3CDTF">2007-02-25T23:50:00Z</dcterms:modified>
  <cp:revision>2</cp:revision>
  <dc:subject/>
  <dc:title> </dc:title>
</cp:coreProperties>
</file>